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У  Полх – Майданская  средня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несенского района 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УРОКА  БИОЛОГИИ В 8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КРОВЬ. КРОВЕНОСНАЯ СИСТЕМА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Выполнила:    учитель биологии</w:t>
      </w:r>
    </w:p>
    <w:p>
      <w:pPr>
        <w:pStyle w:val="Normal"/>
        <w:spacing w:lineRule="auto" w:line="240"/>
        <w:ind w:left="1416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Мокринская В. М.</w:t>
      </w:r>
    </w:p>
    <w:p>
      <w:pPr>
        <w:pStyle w:val="Normal"/>
        <w:spacing w:lineRule="auto" w:line="240"/>
        <w:ind w:left="141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141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011г.</w:t>
      </w:r>
    </w:p>
    <w:p>
      <w:pPr>
        <w:pStyle w:val="Normal"/>
        <w:spacing w:lineRule="auto" w:line="240"/>
        <w:ind w:left="141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Тема урока</w:t>
      </w:r>
      <w:r>
        <w:rPr>
          <w:rFonts w:cs="Times New Roman" w:ascii="Times New Roman" w:hAnsi="Times New Roman"/>
          <w:sz w:val="32"/>
          <w:szCs w:val="32"/>
          <w:u w:val="single"/>
        </w:rPr>
        <w:t>: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 « Кровь. Кровеносная система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Цели и задачи урока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учающие:</w:t>
      </w:r>
      <w:r>
        <w:rPr>
          <w:rFonts w:cs="Times New Roman" w:ascii="Times New Roman" w:hAnsi="Times New Roman"/>
          <w:sz w:val="24"/>
          <w:szCs w:val="24"/>
        </w:rPr>
        <w:t xml:space="preserve">  закрепить у учащихся   знания терминологии  по теме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тизировать и обобщить знания о строении кровеносной системы и физиологических  процессов – движения крови, работы сердца, иммуните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вивающие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вивать  мышление, способности выступать на публике с докладами, умения оказывать первую медицинскую помощь при кровотечения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 осознать   вред никотина, алкоголя, наркотиков для работы органов системы кровообращения, понимать необходимость здорового образа жизни для нормального функционирования сердечно – сосудистой системы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  обобщение и систематизация зна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орудование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компьютер, мультимедийный проектор, экран, презентация «Кровь. Кровеносная система», таблицы: «Схема кровообращения», «Сердце», «Кровеносная система человека», бинты, жгут, карточки с задания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 обучения:</w:t>
      </w:r>
      <w:r>
        <w:rPr>
          <w:rFonts w:cs="Times New Roman" w:ascii="Times New Roman" w:hAnsi="Times New Roman"/>
          <w:sz w:val="24"/>
          <w:szCs w:val="24"/>
        </w:rPr>
        <w:t xml:space="preserve">   репродуктивны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ы осуществления учебно – познавательной деятельности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ловесные, наглядные, практическ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а обучения:</w:t>
      </w:r>
      <w:r>
        <w:rPr>
          <w:rFonts w:cs="Times New Roman" w:ascii="Times New Roman" w:hAnsi="Times New Roman"/>
          <w:sz w:val="24"/>
          <w:szCs w:val="24"/>
        </w:rPr>
        <w:t xml:space="preserve">   рассказ, беседа, практику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едства обучени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мпьютер, дидактический материа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а организации деятельности учащихся:</w:t>
      </w:r>
      <w:r>
        <w:rPr>
          <w:rFonts w:cs="Times New Roman" w:ascii="Times New Roman" w:hAnsi="Times New Roman"/>
          <w:sz w:val="24"/>
          <w:szCs w:val="24"/>
        </w:rPr>
        <w:t xml:space="preserve"> фронтальная, индивидуальна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огнозируемый результат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Знать терминологию по тем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нимать сущность физиологических процессов    кровеносно - сосудистой систем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нать основные заболевания сердечно – сосудистой системы и их профилактик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. Понимать необходимость здорового образа жизни.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ронометраж урока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изационный момент(1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тановка цели и задач урока(1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торение и обобщение по теме «Кровь. Кровеносная система»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) Терминологический диктант.(7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курс «Найди ошибку»(5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гадайте ребус(4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Сообщения: «Вакцина. Вакцинация. Зачем нужны прививки», «Что такое СПИД?»(4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Строение сердца(3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Причины сердечно – сосудистых заболеваний – сообщения: «Алкоголь и его влияние на кровеносную систему», « Влияние табака на работу сердечно сосудистой системы», «Инфаркт миокарда. Инсульт»(5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Факторы, положительно влияющие на работу сердечно – сосудистой системы(3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«Прием в здравпункте»(5мин.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 Обобщение(1мин.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. Итоги урока(1мин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лючение.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Тема урока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«Кровь. Кровеносная систем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Организационный момен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ное приветствие учащихся, фиксация отсутствующих, проверка готовности к уроку.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Сообщение темы урока. Постановка цели и задач урок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 1. Учитель рассказывает о важности изученной темы и применении полученных знаний на практик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3. Повторение  изученног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Терминологическая экскурсия</w:t>
        <w:softHyphen/>
        <w:t xml:space="preserve"> – подберите нужный термин к каждому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ю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ы № 2 – 4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йдите и исправьте допущенные ошибки в тексте « Эритроциты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5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 – читаем правильный текс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 6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) Следующее задание на смекалку и логическое мышление – разгадайте ребус, с помощью которого зашифрован термин, связанный  с иммунитетом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 №7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ем вопрос на следующем слайд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 8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лайд № 9. Что вы знаете об этом заболевании? Какое отношение оно имеет к иммунитету? Заслушаем  доклад « Что такое СПИД»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лайд № 10. Что изображено на этом слайде?  (Сердце). Какие части сердца обозначены цифрами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лайд №11. Смотрим на экран – в чем причина сердечно – сосудистых заболеваний? А сейчас заслушаем сообщения учащихся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 Алкоголь и его влияние на кровеносную систему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ы № 12 – 15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 Влияние табака на сердечно – сосудистую систему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 Инфаркт миокарда. Инсульт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тромбофлебит? Каковы причины заболевания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Теперь поговорим о факторах, которые положительно влияют на работу сердца и сосудов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кране слайд № 16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Как оказать первую помощь при кровотечениях? Сейчас поиграем в здравпунк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(1 – 3) – Приложени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 – слайд № 17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Обобщение.   </w:t>
      </w:r>
      <w:r>
        <w:rPr>
          <w:rFonts w:cs="Times New Roman" w:ascii="Times New Roman" w:hAnsi="Times New Roman"/>
          <w:sz w:val="24"/>
          <w:szCs w:val="24"/>
        </w:rPr>
        <w:t xml:space="preserve"> Сегодня на уроке мы с вами установили взаимосвязь между работой сердца, движением крови по кругам кровообращения, факторами тренировки сердца и деятельностью всего организма. Убедились в важности здорового образа жизни для укрепления сердца и кровеносных сосудов и во вредном влиянии алкоголя, никотина на сердечно – сосудистую систему.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Итоги урока. </w:t>
      </w:r>
      <w:r>
        <w:rPr>
          <w:rFonts w:cs="Times New Roman" w:ascii="Times New Roman" w:hAnsi="Times New Roman"/>
          <w:sz w:val="24"/>
          <w:szCs w:val="24"/>
        </w:rPr>
        <w:t>Что интересного и полезного получили вы сегодня? И что бы вы хотели еще узнать о кровеносной системе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.Заключени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чить урок  хочется словами Марины Цветаевой: «И если сердце, разрываясь, без лекаря снимает швы, - то знай, что от сердца, - голова есть. И есть топор от головы»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еще – «Наше сердце – это клад:  растратьте его сразу, и вы нищий» ( Оноре де Бальзак)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те свое здоровье и пуще всего – сердце!</w:t>
      </w:r>
      <w:r>
        <w:br w:type="page"/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689" w:dyaOrig="7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95pt;height:384.2pt" filled="f" o:ole="">
            <v:imagedata r:id="rId3" o:title=""/>
          </v:shape>
          <o:OLEObject Type="Embed" ProgID="Word.Document.12" ShapeID="ole_rId2" DrawAspect="Content" ObjectID="_1251108360" r:id="rId2"/>
        </w:objec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689" w:dyaOrig="82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95pt;height:414.55pt" filled="f" o:ole="">
            <v:imagedata r:id="rId5" o:title=""/>
          </v:shape>
          <o:OLEObject Type="Embed" ProgID="Word.Document.12" ShapeID="ole_rId4" DrawAspect="Content" ObjectID="_1163215800" r:id="rId4"/>
        </w:objec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355" w:dyaOrig="14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75pt;height:723.75pt" filled="f" o:ole="">
            <v:imagedata r:id="rId7" o:title=""/>
          </v:shape>
          <o:OLEObject Type="Embed" ProgID="Word.Document.12" ShapeID="ole_rId6" DrawAspect="Content" ObjectID="_1956651438" r:id="rId6"/>
        </w:objec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пасными заболеваниями сердечно – сосудистой системы являю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–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нфаркт миокарда и инсуль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фаркт миокарда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ердечно – сосудистое заболевание, характеризующееся очагом омертвения в сердечной мышце в результате нарушения коронарного кровообращения. Развитию заболевания способствуют гипертоническая болезнь, сахарный диабет, ожирение, курение, алкоголь, малоподвижный образ жизни.  Основные проявления: длительный приступ острых сжимающих болей в центре или левой половине грудной клетки, ощущение страха, удушье, повышение температуры тела. Нужна экстренная помощ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сульт</w:t>
      </w:r>
      <w:r>
        <w:rPr>
          <w:rFonts w:cs="Times New Roman" w:ascii="Times New Roman" w:hAnsi="Times New Roman"/>
          <w:sz w:val="24"/>
          <w:szCs w:val="24"/>
        </w:rPr>
        <w:t xml:space="preserve"> – «Мозговой удар» - острое нарушение мозгового кровообращения при гипертонической болезни, атеросклерозе и др. Проявляется головной болью, рвотой. Расстройством сознания, параличо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рточка №1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страдавшего ссадина на колене, кровотечение слабое. Какой вид кровотечения? Как оказать первую медицинскую помощь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рточка №2 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страдавшего сильное кровотечение из раны на правом предплечье, кровь идет толчками, цвет крови – алый. Какой вид кровотечения? Как оказать первую помощь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рточка №3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страдавшего сильное кровотечение из раны на нижней конечности, кровь течет непрерывной струйкой, цвет крови – Темно – красный. Какой вид кровотечения? Как оказать первую помощ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44"/>
    </w:rPr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6:04:00Z</dcterms:created>
  <dc:creator>Admin</dc:creator>
  <dc:description/>
  <cp:keywords/>
  <dc:language>en-US</dc:language>
  <cp:lastModifiedBy>Мокринская</cp:lastModifiedBy>
  <dcterms:modified xsi:type="dcterms:W3CDTF">2011-12-01T16:24:00Z</dcterms:modified>
  <cp:revision>12</cp:revision>
  <dc:subject/>
  <dc:title/>
</cp:coreProperties>
</file>